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3 01:1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ick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m_festival_2003.htm 20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2003 01:1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ick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